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Липец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687"/>
        <w:gridCol w:w="5670"/>
      </w:tblGrid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Курс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., г. Курск, 50-лет Октября, д.114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Щигр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урская обл., г. Щигры, ул. Красная, д. 2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станция Тербун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ипецкая обл., с. Тербуны, ул. Октябрьская, д. 39. «Б»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Хлевно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ипецкая обл., с. Хлевное, ул. Свободы, д. 18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Липец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ипецкая обл., г. Липецк, пр. Победы, д. 8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5646"/>
        <w:gridCol w:w="14"/>
        <w:gridCol w:w="3456"/>
      </w:tblGrid>
      <w:tr>
        <w:trPr>
          <w:trHeight w:val="245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веточн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 ОП Р3 38К-01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крылев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8 ОП Р3 38К-01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41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 ОП Р3 38К-01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4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52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Кшенский - Кирилловка"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адовый - Кшенский-Кирилловка"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2 ОП РЗ 42К-021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Волово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2 ОП РЗ 42К-001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2 ОП РЗ 42К-687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33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сфальтная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Елецкая Лозовка</w:t>
            </w:r>
          </w:p>
        </w:tc>
      </w:tr>
      <w:tr>
        <w:trPr>
          <w:trHeight w:val="23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0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33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644"/>
        <w:gridCol w:w="3485"/>
      </w:tblGrid>
      <w:tr>
        <w:trPr>
          <w:trHeight w:val="46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и/автомобильных дорог в обратном направлени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3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сфальт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Елецкая Лозовка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3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2 ОП РЗ 42К-68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Тербуны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2 ОП РЗ 42К-00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Волово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2 ОП РЗ 42К-02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адовый - Кшенский-Кирилловка"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Кшенский - Кирилловка"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т. Кшенский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Кшенский</w:t>
            </w:r>
          </w:p>
        </w:tc>
      </w:tr>
      <w:tr>
        <w:trPr>
          <w:trHeight w:val="31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 ОП Р3 38К-01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Черемисиново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8 ОП РЗ 38К-01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крылев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Щигры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 ОП Р3 38К-01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веточ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4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913"/>
        <w:gridCol w:w="1660"/>
        <w:gridCol w:w="1588"/>
        <w:gridCol w:w="1345"/>
        <w:gridCol w:w="2483"/>
      </w:tblGrid>
      <w:tr>
        <w:trPr>
          <w:trHeight w:val="242" w:hRule="atLeast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</w:t>
            </w:r>
          </w:p>
        </w:tc>
        <w:tc>
          <w:tcPr>
            <w:tcW w:w="2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1404"/>
        <w:gridCol w:w="1559"/>
        <w:gridCol w:w="1509"/>
        <w:gridCol w:w="1468"/>
        <w:gridCol w:w="1633"/>
        <w:gridCol w:w="1861"/>
      </w:tblGrid>
      <w:tr>
        <w:trPr>
          <w:trHeight w:val="24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5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Angsana New" w:hAnsi="Angsana New" w:eastAsia="Times New Roman" w:cs="Angsana New"/>
      <w:b/>
      <w:bCs/>
      <w:sz w:val="34"/>
      <w:szCs w:val="34"/>
    </w:rPr>
  </w:style>
  <w:style w:type="character" w:styleId="FontStyle19">
    <w:name w:val="Font Style19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b/>
      <w:bCs/>
      <w:i/>
      <w:iCs/>
      <w:spacing w:val="3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Franklin Gothic Book" w:hAnsi="Franklin Gothic Book" w:eastAsia="Times New Roman" w:cs="Franklin Gothic Book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8</Characters>
  <CharactersWithSpaces>3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50:00Z</dcterms:created>
  <dc:creator/>
  <dc:description/>
  <dc:language>en-US</dc:language>
  <cp:lastModifiedBy/>
  <dcterms:modified xsi:type="dcterms:W3CDTF">2017-10-17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